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se Substitution For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dment to Plan of Stu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World Languages, Literatures and Linguistic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  <w:tab/>
        <w:t>____________________</w:t>
        <w:tab/>
        <w:tab/>
        <w:t>I.D. Number: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a of Study: 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ed course substitu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ubstitute ___________________________________________________________ f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son for substitu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.A. committee member signatures:</w:t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  <w:tab/>
        <w:tab/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  <w:tab/>
        <w:tab/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  <w:tab/>
        <w:tab/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9:56:00Z</dcterms:created>
  <dc:creator>Sandra  Stjepanovic</dc:creator>
  <dc:description/>
  <dc:language>en-US</dc:language>
  <cp:lastModifiedBy>Sandra  Stjepanovic</cp:lastModifiedBy>
  <cp:lastPrinted>2010-12-09T08:38:00Z</cp:lastPrinted>
  <dcterms:modified xsi:type="dcterms:W3CDTF">2011-08-18T19:56:00Z</dcterms:modified>
  <cp:revision>2</cp:revision>
  <dc:subject/>
  <dc:title>Course Substitution Form</dc:title>
</cp:coreProperties>
</file>